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rdia New" w:hAnsi="Cordia New" w:cs="Cordia New"/>
        </w:rPr>
      </w:pPr>
      <w:r>
        <w:rPr>
          <w:rFonts w:ascii="Cordia New" w:hAnsi="Cordia New" w:cs="Cordia New"/>
          <w:u w:val="none"/>
        </w:rPr>
        <w:t xml:space="preserve">ส่วนที่  </w:t>
      </w:r>
      <w:r>
        <w:rPr>
          <w:rFonts w:cs="Cordia New" w:ascii="Cordia New" w:hAnsi="Cordia New"/>
          <w:u w:val="none"/>
        </w:rPr>
        <w:t>6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Subtitl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พัฒนาภายใต้ยุทธ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พัฒนาด้านโครงสร้างพื้นฐาน</w:t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แนวทาง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งานด้านการคมนาคมและขนส่ง</w:t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071"/>
        <w:gridCol w:w="1056"/>
        <w:gridCol w:w="1352"/>
        <w:gridCol w:w="16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ถนน  คสล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ภายในหมู่บ้าน หมู่ที่ </w:t>
            </w:r>
            <w:r>
              <w:rPr>
                <w:rFonts w:cs="Angsana New" w:ascii="Angsana New" w:hAnsi="Angsana New"/>
              </w:rPr>
              <w:t xml:space="preserve">2,3,4,6,7,8 </w:t>
            </w:r>
            <w:r>
              <w:rPr>
                <w:rFonts w:ascii="Angsana New" w:hAnsi="Angsana New"/>
              </w:rPr>
              <w:t xml:space="preserve">และหมู่ที่  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ในพื้นที่และใกล้เคียงมีถนนใช้ในการคมนาคมสะดวกยิ่งขึ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าว  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ที่ใช้เส้นทางในการคมนาคมได้รับความสะดวกยิ่งขึ้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ถ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รั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รังคู่ขนาน 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,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ในพื้นที่และใกล้เคียงมีถนนใช้ในการคมนาคมสะดวกยิ่งขึ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าว  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ที่ใช้เส้นทางในการคมนาคมได้รับความสะดวกยิ่งขึ้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่อระบายน้ำทางคู่ขนาน  หมู่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ให้ประชาชนในพื้นที่และใกล้เคียงมีถนนใช้ในการคมนาคมสะดวกยิ่งขึ้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ลดปัญหาน้ำท่วมขั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น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ที่ใช้เส้นทางในการคมนาคมได้รับความสะดวกยิ่งขึ้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พัฒนาด้านโครงสร้างพื้นฐาน</w:t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แนวทาง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งานด้านการคมนาคมและขนส่ง</w:t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071"/>
        <w:gridCol w:w="1056"/>
        <w:gridCol w:w="1352"/>
        <w:gridCol w:w="16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ยายสะพาน  หมู่ที่  </w:t>
            </w:r>
            <w:r>
              <w:rPr>
                <w:rFonts w:cs="Angsana New" w:ascii="Angsana New" w:hAnsi="Angsana New"/>
              </w:rPr>
              <w:t>12 /</w:t>
            </w:r>
            <w:r>
              <w:rPr>
                <w:rFonts w:ascii="Angsana New" w:hAnsi="Angsana New"/>
              </w:rPr>
              <w:t xml:space="preserve">รางระบายน้ำ หมู่ </w:t>
            </w: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ในพื้นที่และใกล้เคียงมีถนนใช้ในการคมนาคมสะดวกยิ่งขึ้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ปัญหาน้ำท่วมขังซึ่งเป็นปัญหาในการใช้เส้นทาง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ชาชนที่ใช้เส้นทางในการคมนาคมได้รับความสะดวกยิ่งขึ้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ลดปัญหาน้ำท่วม ขังได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่อมแซมถนนลาดยางในพื้นที่ตำบล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ในพื้นที่และใกล้เคียงมีถนนใช้ในการคมนาคมสะดวกยิ่งขึ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ท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ที่ใช้เส้นทางในการคมนาคมได้รับความสะดวกยิ่งขึ้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  ซ่อมแซมถนนลูกรังในพื้นที่ตำบล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ในพื้นที่และใกล้เคียงมีถนนใช้ในการคมนาคมสะดวกยิ่ง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ป้องกันปัญหาน้ำท่วมมขั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ท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ที่ใช้เส้นทางในการคมนาคมได้รับความสะดวกยิ่งขึ้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พัฒนาด้านโครงสร้างพื้นฐาน</w:t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แนวทาง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งานด้านการคมนาคมและขนส่ง</w:t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071"/>
        <w:gridCol w:w="1056"/>
        <w:gridCol w:w="1352"/>
        <w:gridCol w:w="16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วสะพาน  หมู่ที่ 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ในพื้นที่และใกล้เคียงม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สะพานใช้ที่ปลอด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ดวกยิ่งขึ้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ปัญหาอุบัติเหตุ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ที่ใช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พ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ความสะดวกยิ่งขึ้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ลดปัญหาอุบัติเหต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ประมาณ  อ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ซื้อเครื่องเจาะถน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ช้สำหรับเจาะถนน ในการซ่อมแซมถนนหนท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ครื่องเจาะถนนใช้ในการซ่อมแซมถนน ซ่อมน้ำประปา ประชาชนได้รับความสะดวกยิ่งขึ้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ซื้อวัสดุ ครุภัณฑ์เกี่ยวกับงานก่อสร้า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ช้ในแผน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อุตสาหกรรมและการโยธา  เช่น งานก่อสร้างต่าง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ก่อสร้างต่างๆบรรลุเป้าหมายและวัตถุประสงค์ของงา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พัฒนาด้านโครงสร้างพื้นฐาน</w:t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</w:t>
      </w:r>
      <w:r>
        <w:rPr>
          <w:rFonts w:cs="Angsana New" w:ascii="Angsana New" w:hAnsi="Angsana New"/>
          <w:b/>
          <w:bCs/>
        </w:rPr>
        <w:t xml:space="preserve">2   </w:t>
      </w:r>
      <w:r>
        <w:rPr>
          <w:rFonts w:ascii="Angsana New" w:hAnsi="Angsana New"/>
          <w:b/>
          <w:b/>
          <w:bCs/>
        </w:rPr>
        <w:t>งานด้านสาธารณูปโภคและสาธารณูป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993"/>
        <w:gridCol w:w="992"/>
        <w:gridCol w:w="1417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ฟฟ้าส่องสว่าง  หมู่ที่ </w:t>
            </w:r>
            <w:r>
              <w:rPr>
                <w:rFonts w:cs="Angsana New" w:ascii="Angsana New" w:hAnsi="Angsana New"/>
              </w:rPr>
              <w:t>1,3,5,6,12</w:t>
            </w:r>
          </w:p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ยายไฟฟ้าส่องสว่างให้ทั่วถึ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ัดซื้อวัสดุและครุภัณฑ์ที่เกี่ยวข้อ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ช่น หลอด</w:t>
            </w:r>
            <w:r>
              <w:rPr>
                <w:rStyle w:val="PageNumber"/>
              </w:rPr>
              <w:t>ไฟฟ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ิตไฟฟ้า ฯล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รับความสะดวกได้ใช้ไฟฟ้าอย่างทั่วถึ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ไฟฟ้า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ซื้อเครื่องกรองน้ำประปา  หมู่ที่  </w:t>
            </w: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 มีน้ำาประปาสะอาดดื่มได้และปลอดภัยในการบริโภ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น้ำสะอาดใช้ และสามารถดื่ม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ระบบน้ำประปาหมู่บ้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ขยายเขตน้ำประปา  หมู่ที่  </w:t>
            </w:r>
            <w:r>
              <w:rPr>
                <w:rFonts w:cs="Angsana New" w:ascii="Angsana New" w:hAnsi="Angsana New"/>
              </w:rPr>
              <w:t>1,2,7,9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ขยายเขตน้ำประปา ไปยังครัวเรือนในพื้นที่ให้ทั่วถึง เพื่อจัดซื้อวัสดุครุภัณฑ์ที่เกี่ยวข้อง เช่นเครื่องสูบน้ำ   ท่อน้ำ   ซับเมอร์ส ฯล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ประชาชนมีคุณภาพชีวิตดี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ทรัพย์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ซื้อเครื่องสูบน้ำสำหรับใช้ในกิจการ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ปรับปรุงซ่อมแซมระบบประป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น้ำประปาใช้อย่างเพียงพ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ทรัพย์ฯ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พัฒนาด้านโครงสร้างพื้นฐาน</w:t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</w:t>
      </w:r>
      <w:r>
        <w:rPr>
          <w:rFonts w:cs="Angsana New" w:ascii="Angsana New" w:hAnsi="Angsana New"/>
          <w:b/>
          <w:bCs/>
        </w:rPr>
        <w:t xml:space="preserve">2   </w:t>
      </w:r>
      <w:r>
        <w:rPr>
          <w:rFonts w:ascii="Angsana New" w:hAnsi="Angsana New"/>
          <w:b/>
          <w:b/>
          <w:bCs/>
        </w:rPr>
        <w:t>งานด้านสาธารณูปโภคและสาธารณูป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993"/>
        <w:gridCol w:w="992"/>
        <w:gridCol w:w="1417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่อสร้างร่องระบายน้ำ  หมู่ที่  </w:t>
            </w:r>
            <w:r>
              <w:rPr>
                <w:rFonts w:cs="Angsana New" w:ascii="Angsana New" w:hAnsi="Angsana New"/>
              </w:rPr>
              <w:t>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ลดปัญหาน้ำท่วมขั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ปัญหาน้ำท่วมขั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ลองส่งน้ำเพื่อการเกษตรในพื้นที่ตำบ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การเกษต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ัดซื้อวัสดุ ครุภัณฑ์ ที่เกี่ยวข้องเช่น  ท่อส่งน้ำ  เป็นต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ภาพชีวิตเกษตรกรดี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หอประชุม 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มีสถานที่จัดการประชุมและกิจกรรมต่างๆที่เป็นประโยชน์ต่อ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ประชาชนในพื้น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อประชุม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</w:t>
      </w:r>
      <w:r>
        <w:rPr>
          <w:rFonts w:cs="Angsana New" w:ascii="Angsana New" w:hAnsi="Angsana New"/>
          <w:b/>
          <w:bCs/>
        </w:rPr>
        <w:t xml:space="preserve">2   </w:t>
      </w:r>
      <w:r>
        <w:rPr>
          <w:rFonts w:ascii="Angsana New" w:hAnsi="Angsana New"/>
          <w:b/>
          <w:b/>
          <w:bCs/>
        </w:rPr>
        <w:t>งานด้านสาธารณูปโภคและสาธารณูป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993"/>
        <w:gridCol w:w="992"/>
        <w:gridCol w:w="1417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ป้ายและรั้วที่ทำการ 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พัฒนาที่ทำการ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พนแพง   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าว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แบบแปล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จ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 </w:t>
      </w:r>
      <w:r>
        <w:rPr>
          <w:rFonts w:cs="Angsana New" w:ascii="Angsana New" w:hAnsi="Angsana New"/>
          <w:b/>
          <w:bCs/>
        </w:rPr>
        <w:t xml:space="preserve">2   </w:t>
      </w:r>
      <w:r>
        <w:rPr>
          <w:rFonts w:ascii="Angsana New" w:hAnsi="Angsana New"/>
          <w:b/>
          <w:b/>
          <w:bCs/>
        </w:rPr>
        <w:t>ด้านงานส่งเสริมคุณภาพชีวิต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การส่งเสริมอาชีพ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ึกอบรมเสริมทักษะและพัฒนาอาชีพให้แก่ผู้ว่างงานและประชาช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พัฒนาฝีมือแรงงานด้านต่าง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พ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ักษะและพัฒนาอาชีพให้แก่ผู้ว่างงานและประชาช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ช่น โครงการฝึกอบรมกรีดยางพารา  โครงการทำปุ๋ยหมักชีวภาพ โครงการแปรรูปสับปะรด เป็นต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ทักษะในการประกอบอาชีพ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ษตรอำเภอรัตนวาปี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งานด้านสวัสดิการ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ส่งเสริมและพัฒนาผู้สูงอาย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ี้ยยังชีพผู้สูงอาย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ผู้สูงอายุได้รับเบี้ยยังชีพ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สูงอายุมี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รัฐบาล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ส่งเสริมและพัฒนาผู้พิการและผู้ป่วยเอดส์ในท้องถิ่น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ี้ยยังชีพผู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ิการและผู้ป่วยเอดส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ผู้ด้อยโอกาสได้รับการช่วยเหลือ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พิการและผู้ป่วยเอดส์ได้รับการช่วยเหลือคุณภาพชีวิต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รัฐบาล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ทางขึ้นสำนักงาน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 สำหรับคนพ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พัฒนาการให้บริการคนพิ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พิการได้รับบริการ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รัฐบาล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ส่งเสริมและพัฒนาเด็กและเยาวชนในท้องถิ่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เข้าค่ายเยาวชนเพื่อลดปัญหาการทะเลาะวิวา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ลดปัญหาเยาวชนทะเลาะวิวาท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ยาวชนลดการทะเลาะวิว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ารจัดตั้งสภาเยาวชน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มีสภาเยาวชนเป็นเวทีแลกเปลี่ยนความรู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ยาวชนได้รับการพัฒน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และพัฒนาให้ความรู้เกี่ยวกับเพศศึกษ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ให้ความรู้เกี่ยวกับเพศศึกษาให้กับเยาวชน 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ปัญหาการมีเพศสัมพันธ์ก่อนวัยอันคว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การติดเอดส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ตำบล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เครือข่ายแกนนำเยาวชนคนฮีโร่รัตนวาป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เยาวชนให้ห่างไกลยาเสพติ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ยาวชนห่างไกลยาเสพต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ส่งเสริมและช่วยเหลือผู้ยากไร้  ผู้ด้อยโอกาส  ผู้ยาก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เคราะห์ช่วยเหลือด้านที่อยู่อาศัยแก่ผู้ยากไร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ยเหลือด้านที่อยู่อาศัยแก่ผู้ยากไร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ด้อยโอกาสมี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งเคราะห์ช่วยเหลือผู้ด้อยโอกา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ยเหลือผู้ด้อยโอกา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ากไร้ในตำบล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ด้อยโอกาสได้รับการช่วยเหลือมี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ส่งเสริมและพัฒนาด้านสตรี และครอบครัว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ตร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ส่งเสริมกองทุนพัฒนาบทบาทสตรีในตำบ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กลุ่มสตรีให้มีรายได้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สตรีได้รับการพัฒนา คุณภาพชีวิต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อาชีพและการผลิตสินค้าชุมช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และส่งเสริมกลุ่มอาชี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ราย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รายได้เพิ่ม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ส่งเสริมและพัฒนาด้านสตรี และครอบครัว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พัฒนาครอบครัว  ครอบครัวคุณ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สริมสร้างให้ครอบครัวเข้มแข็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ุมชนครอบครัว เข้มแข้ง  คุณภาพชีวิต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/>
          <w:b/>
          <w:b/>
          <w:bCs/>
        </w:rPr>
        <w:t>งานด้านการศึกษ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ทำวัสดุอุปกรณ์สื่อการเรียน  การสอนทางการศึกษาให้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็กนักเรีย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อุปกรณ์และครุภัณฑ์ด้านการศึกษ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ื่อการเรียน  การสอนทางการศึกษาให้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นักเรีย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นักเรียนม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สื่อการเรียน  การส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อย่างเ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อาหารกลางวัน สำหรับเด็กก่อนวัยเรียนและระดับวัย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อาหารกลางว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ม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่างเ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เด็กก่อนวัยเรียนและระดับวัย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อา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ม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่างเ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วันเด็กแห่งชาต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งานวันเด็กแห่งชา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ได้รับการส่งสเริมพัฒนาการที่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เรียนในพื้นที่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ถบริการรับส่งประจำศูนย์พัฒนาเด็กเล็กประจำตำบ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ด้านการศึกษาในพื้น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ภาพการศึกษา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 โครงการศึกษาหลักสูตรครุศาสตร์บัณฑิตสาขาปฐมว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 โครงการศึกษาหลักสูตรครุศาสตร์บัณฑิตสาขาปฐมว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ช่วยครูผู้ดูแลเด็กได้รับการศึกษาที่ตรงสานงาน เด็กได้รับการพัฒน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จาก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การเรียนรู้ของเด็กเล็ก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อาคารเรียนของศูนย์พัฒนาเด็กเล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เรียนรู้ของเด็กปฐมว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เล็กได้รับการพัฒนาสมว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จาก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ับปรุงศูนย์การเรียนรู้ชุมชน  หมู่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3 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เรียนรู้สู่ประชาคมอาเซี่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พัฒนาศูนย์การศึกษานอกโรงเรีย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ภาพชีวิตในประชาชน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จาก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งานด้านสาธารณสุข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โรคไข้เลือดออ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ป้องกันโรคไข้เลือดออ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,6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วเรือ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ผู้ป่วยไข้เลือดออกลดล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โรคพิษสุนัขบ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โรคพิษสุนัขบ้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โรคพิษสุขบ้าในตำบ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ศุสัตว์อำเภ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โรคไข้หวัดน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โรคไข้หวัดน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บคุมการระบาดของโรคไข้หวัดนกในพื้นที่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งานสาธารณสุขมูลฐ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งานสาธารณสุขมูลฐ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สุขภาพร่างกายแข็งแร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ทบกองทุนหลักประกันสุขภาพ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พนแพ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ปสช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การดำเนิน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องทุนหลักประกันสุขภาพตำบลโพนแพ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ปสช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รับสวัสดิการ  มีคุณภาพชีวิต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บริจาคโลหิ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ครงการบริจาคโลห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คุณภาพชีวิต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ิจการเหล่ากาชาดและการจัดกิจกรรมงานกาชาดจังหวัดหนองค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ิจการเหล่ากาชาดและการจัดกิจกรรมงานกาชาดจังหวัดหนองค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การชาดได้รับการสนับสนุนมีเงินทุนเพียงพอในการดำเนิ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วาปี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ชาดจังหวัดหนองคาย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องทุนสวัสดิการชุมชนตำบล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องทุนสวัสดิการชุมชนตำบล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มีทุนเพื่อดำเนินงานอย่างเพียงพอ ประชาชนได้รับสวัสดิการที่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เครื่องออกกำลังกายสนับสนุนการออกกำลังกาย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ให้ประชาชนมีสุขภาพที่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ร่างกายแข็งแร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จาก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รถกู้ชีพกู้ภัยฉุกเฉินและสนับสนุนการดำเนินงานด้านระบบแพทย์ฉุกเฉ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สนับสนุนงานระบบแพทย์ฉุกเฉ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จาก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งานด้านสาธารณสุข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และครุภัณฑ์วิทยาศาสตร์หรือการแพทย์ เช่น วัคซีนต่างๆ สารเคมี เครื่องพ่นหมอกควั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ป้องกันโรคไข้เลือดออ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,6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วเรือ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ผู้ป่วยไข้เลือดออกลดล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ามัย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 </w:t>
      </w:r>
      <w:r>
        <w:rPr>
          <w:rFonts w:cs="Angsana New" w:ascii="Angsana New" w:hAnsi="Angsana New"/>
          <w:b/>
          <w:bCs/>
        </w:rPr>
        <w:t xml:space="preserve">3   </w:t>
      </w:r>
      <w:r>
        <w:rPr>
          <w:rFonts w:ascii="Angsana New" w:hAnsi="Angsana New"/>
          <w:b/>
          <w:b/>
          <w:bCs/>
        </w:rPr>
        <w:t>การพัฒนาด้านการจัดระเบียบชุมชนสังคมและการรักษาความสงบเรียบร้อย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การส่งเสริมประชาธิปไต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ให้ประชาชนมีส่วนร่วมในการจัดการเลือกตั้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ให้ประชาชนมีส่วนร่วมในการจัดการเลือกตั้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เลือกตั้งเป็นไปด้วยความเรียบร้อย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วาปี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ชาดจังหวัดหนองคาย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</w:t>
      </w:r>
      <w:r>
        <w:rPr>
          <w:rFonts w:ascii="Angsana New" w:hAnsi="Angsana New"/>
          <w:b/>
          <w:b/>
          <w:bCs/>
        </w:rPr>
        <w:t xml:space="preserve">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งานด้านการป้องกันและบรรเทาสาธารณภ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ช่วยเหลือภัยธรรมชา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กรณีฉุกเฉินเป็นการช่วยเหลือประชาชนในพื้นที่  กรณีเกิดภัยพิบัติต่าง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ช่วยเหลือภัยธรรมชา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ภัยพิบัติต่างๆ เช่น เพื่อช่วยเหลือค่าวัสดุ  ครุภัณฑ์ที่เกี่ยวข้อง เช่น ผ้าห่มกันหนาว ถุงยังชีพ   เป็นต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ชาชนมีคุณภาพชีวิตที่ดีขึ้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ภ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งหวั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ชุดปฏิบัติการรักษาความสงบเรียบร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ชุดปฏิบัติการรักษาความสงบเรียบร้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รับความปลอด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ร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ณรงค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แก้ไขปัญหาอุบัติเหตุทางถน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อุบัติเหตุบนท้องถน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ณรงค์ป้องกันเพื่อลดอุบัติเหตุบนท้องถ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ช่วงเทศกาลต่างๆ  และเพื่อจัดซื้อวัสดุอุปกรณ์ที่เกี่ยวข้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รับความปลอดภัยในการคมนา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ึกอบรมเพื่อทบทวนอาสาสมัครป้องกันภัยฝ่ายพลเรื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ึกอบรมเพื่อทบทวนอาสาสมัครป้องกันภัยฝ่ายพลเรื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ทักษะ และความพร้อม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/>
          <w:b/>
          <w:b/>
          <w:bCs/>
        </w:rPr>
        <w:t>งานด้านการรักษาความสงบเรียบร้อย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ณรงค์สร้างความสามัคคีในชาติตามคำขว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ป้องสถาบัน  สงบ  สันติ  สามัคค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/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สนับสนุนโครงการหมู่บ้านดีเด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ณรงค์สร้างความสามัคคีในชาติตามคำขว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กป้องสถาบัน  สงบ  สันติ  สามัคค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ความสามัคค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เฉลิมพระเกียรติพระบาทสมเด็จพระเจ้าอยู่หัวและพระราชิน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เฉลิมพระเกียรติพระบาทสมเด็จพระเจ้าอยู่หัวและพระราชิ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ละโครงการสนับสนุนการจัดงานวันแม่แห่งชาติ วันพ่อแห่งชาติ  เป็นต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แสดงออกถึงความจงรักภักดีต่อสถาบ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ารฝึกอบรมสมาชิกอาสารักษาดินแดน อำเภอรัตนวาป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การฝึกอบรมสมาชิกอาสารักษาดินแดน อำเภอรัตนวาป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สารักษาดินแดน มีความความพร้อม ปฏิบัติงานได้อย่าง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/>
          <w:b/>
          <w:b/>
          <w:bCs/>
        </w:rPr>
        <w:t>งานด้านการรักษาความสงบเรียบร้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 การจัดงานรัฐพิธ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 การจัดงานรัฐพิธ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งานรัฐพิธีเป็นไปด้วยความเรียบร้อ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งานด้านการป้องกันและแก้ไขปัญหายาเสพติด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ฝ้าระวังอาชญากรรมและยาเสพติดชายแด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ฝ้าระวังอาชญากรรมและยาเสพติดชายแด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ห่างไกลยาเสพต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ช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41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ร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ตนวาป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ความเข้มแข็งให้กับชุมช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เพื่อแก้ไขปัญหายาเสพติ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ความเข้มแข็งให้กับชุมช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เพื่อแก้ไขปัญหายาเสพติ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ห่างไกลยาเสพต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งานด้านการป้องกันและแก้ไขปัญหายาเสพติด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ปัญหายาเสพติด และการบำบั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ื้นฟูผู้ติดยาเสพติ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เสี่ยง และสนับสนุนศูนย์ปฏิบัติการต่อสู้เพื่อเอาชนะยาเสพติ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ความเข้มแข็งให้กับชุมช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เพื่อแก้ไขปัญหายาเสพติ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ัญหายาเสพติดลดล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การพัฒนาด้านการวางแผน การส่งเสริมการลงทุนพาณิชกรรมและการท่องเที่ยว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การส่งเสริมการลงทุ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กำจัดหอยเชอรี่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และกำจัดศัตรูพื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้องกันและกำจัดศัตรูพืช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ละการทำปุ๋ยชีวภา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ลดต้นทุนการผลิตสินค้าเกษ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ผลิตข้าวพันธุ์ดี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สินค้าเกษตรปลอดภ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อนุรักษ์ข้าวพันธ์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รายได้ให้แก่เกษตร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ษตรอำเภ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การพัฒนาด้านการวางแผน การส่งเสริมการลงทุนพาณิชกรรมและการท่องเที่ยว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การส่งเสริมการลงทุ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นับสนุนศูนย์ถ่ายทอดเทคโนโลยีการเกษต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ินิกเกษ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งานด้านการเกษตรของตำบ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ผลผลิตให้แก่เกษตร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ษตรอำเภ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ฒนาศูนย์เศรษฐกิจพอเพียง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ดำเนินงานตามหลักปรัชญาเศรษฐกิจพอเพี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สนับสนุนงานด้า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ผลผลิตให้แก่เกษตร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ษตรอำเภ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งานด้านการพาณิชยกรรม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ศูน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หน่ายสิน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OTOP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ลาดจุดผ่อนปรนชายแดน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า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ตลาดจำหน่ายสินค้าและตลาดจุดผ่อนปรนชายแดน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า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ตลาดจำหน่ายสินค้าที่มีมาตรฐาน และประชาชนมีรายได้เพิ่ม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/>
          <w:b/>
          <w:b/>
          <w:bCs/>
        </w:rPr>
        <w:t>งานด้านการท่องเที่ยว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ทำสื่อประชาสัมพันธ์สนับสนุนการท่องเที่ยวของจังหว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ส่งเสริมการท่องเที่ยวชมปรากฏการณ์บั้งไฟพญานา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ทำสื่อประชาสัมพันธ์สนับสนุนการท่องเที่ยวของจังห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ละในตำบล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 ประชาสัมพันธ์การท่องเที่ยวประชาชนมีรายได้เพิ่ม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เสด็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ตรียมรับเสด็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งานพิธีต่าง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ตรียมรับเสด็จงานเทศกา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ท่องเที่ยวบั้งไฟพญานา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ชาชนและผู้เข้าร่วมโครง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และสนับสนุนงานวันสับปะร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ฉ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ว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แต่งรถขบวนแห่งานวันสับปะรด ฉ่ำหว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งเสริมและสนับสนุนงานวันสับปะรดฉ่ำหว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รายได้เพิ่มขึ้นจากการจัดงาน และได้ส่งเสริมการท่องเที่ย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เปิดหาดนาคาอา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ดำเนินงาน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เปิดหาดนาคาอา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แหล่งท่องเที่ยว  เศรษฐกิจในท้องถิ่น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/>
          <w:b/>
          <w:b/>
          <w:bCs/>
        </w:rPr>
        <w:t>การพัฒนาด้านการการบริหารจัดการและ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อนุรักษ์ทรัพยากรธรรมชาติและ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การอนุรักษ์ทรัพยากรธรรมชาต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ณรงค์และประชาสัมพันธ์เพื่อสร้างจิตสำนึกให้เกิดการอนุรักษ์ทรัพยากรธรรมชาติและสิ่งแวดล้อ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ใช้พลังงานทดแทน เพื่อการประหยัดพลัง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ณรงค์และประชาสัมพันธ์เพื่อสร้างจิตสำนึกให้เกิดการอนุรักษ์ทรัพยากรธรรมชาติและสิ่งแวดล้อ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แวดล้อมในท้องถิ่น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ถังขย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มีถังขยะที่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ถังขยะใช้เ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ุดลอกหนองน้ำ ขุดลอกคลองน้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มีน้ำใช้ในการเกษตรอย่าง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0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้ำอย่าง เ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รักษ์หนองคอน ห้วยคา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อนุรักษ์พันธุ์สัตว์น้ำ และสิ่งแวดล้อมให้คงอยู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พยากรในพื้นที่ได้รับการรักษาไว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/>
          <w:b/>
          <w:b/>
          <w:bCs/>
        </w:rPr>
        <w:t>การพัฒนาด้านการการบริหารจัดการและ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อนุรักษ์ทรัพยากรธรรมชาติและ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การอนุรักษ์ทรัพยากรธรรมชาต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ภูมิทัศน์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 และปลูกต้นไม้ในที่สาธารณะ  และปลูกป่าเพื่อเพิ่มพื้นที่สีเขีย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ด้านสิ่งแวดล้อ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ื้นที่ต้นไม้เพิ่ม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</w:t>
      </w:r>
      <w:r>
        <w:rPr>
          <w:rFonts w:cs="Angsana New" w:ascii="Angsana New" w:hAnsi="Angsana New"/>
          <w:b/>
          <w:bCs/>
        </w:rPr>
        <w:t xml:space="preserve">6  </w:t>
      </w:r>
      <w:r>
        <w:rPr>
          <w:rFonts w:ascii="Angsana New" w:hAnsi="Angsana New"/>
          <w:b/>
          <w:b/>
          <w:bCs/>
        </w:rPr>
        <w:t>การพัฒนาด้าน</w:t>
      </w:r>
      <w:r>
        <w:rPr>
          <w:rFonts w:ascii="Angsana New" w:hAnsi="Angsana New"/>
          <w:b/>
          <w:b/>
          <w:bCs/>
        </w:rPr>
        <w:t>ศิลปวัฒนธรรม</w:t>
      </w:r>
      <w:r>
        <w:rPr>
          <w:rFonts w:ascii="Angsana New" w:hAnsi="Angsana New"/>
          <w:b/>
          <w:b/>
          <w:bCs/>
        </w:rPr>
        <w:t>จารีตประเพณีและภูมิปัญญาท้องถิ่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ส่งเสริมการสืบทอดภูมิปัญญา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บวชชีพราหมณ์ ปริวาสกรรมและบรรพชาสามเณรภาคฤดูร้อ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ดำเนิน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บวชชีพราหมณ์ ปริวาสกรรมและบรรพชาสามเณรภาคฤดูร้อ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รับการฝึกอบรมคุณธรรม จริยธรรม คุณภาพชีวิต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ดในพื้นที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</w:t>
      </w:r>
      <w:r>
        <w:rPr>
          <w:rFonts w:cs="Angsana New" w:ascii="Angsana New" w:hAnsi="Angsana New"/>
          <w:b/>
          <w:bCs/>
        </w:rPr>
        <w:t xml:space="preserve">6  </w:t>
      </w:r>
      <w:r>
        <w:rPr>
          <w:rFonts w:ascii="Angsana New" w:hAnsi="Angsana New"/>
          <w:b/>
          <w:b/>
          <w:bCs/>
        </w:rPr>
        <w:t>การพัฒนาด้าน</w:t>
      </w:r>
      <w:r>
        <w:rPr>
          <w:rFonts w:ascii="Angsana New" w:hAnsi="Angsana New"/>
          <w:b/>
          <w:b/>
          <w:bCs/>
        </w:rPr>
        <w:t>ศิลปวัฒนธรรม</w:t>
      </w:r>
      <w:r>
        <w:rPr>
          <w:rFonts w:ascii="Angsana New" w:hAnsi="Angsana New"/>
          <w:b/>
          <w:b/>
          <w:bCs/>
        </w:rPr>
        <w:t>จารีตประเพณีและภูมิปัญญาท้องถิ่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ส่งเสริมการสืบทอดภูมิปัญญา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ืบทอดภูมิปัญญาท้องถิ่นและส่งเสริมประเพณี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ืบทอดภูมิปัญญาท้องถิ่น และงานประเพณีในท้องถิ่น เช่น งานวันออกพรรษา  วันเข้าพรรษา ฯล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สืบทอดภูมิปัญญ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ดในพื้นที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งานด้านประเพณีท้องถิ่น และโบราณสถา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การจัดงานตามจารีตประเพณีวัฒนธรรมของท้องถิ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ละ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ประเพณีสงกรานต์และวันผู้สูงอาย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การจัดงานตามจารีตประเพณีวัฒนธรรมของท้องถิ่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พณีท้องถิ่นได้รับการอนุรักษ์ให้สืบ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ดในพื้น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แข่งขันเรือประเพณ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แข่งขันเรือประเพณ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ในท้องถิ่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สืบสานวัฒนธรรม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 </w:t>
      </w:r>
      <w:r>
        <w:rPr>
          <w:rFonts w:cs="Angsana New" w:ascii="Angsana New" w:hAnsi="Angsana New"/>
          <w:b/>
          <w:bCs/>
        </w:rPr>
        <w:t xml:space="preserve">7  </w:t>
      </w:r>
      <w:r>
        <w:rPr>
          <w:rFonts w:ascii="Angsana New" w:hAnsi="Angsana New"/>
          <w:b/>
          <w:b/>
          <w:bCs/>
        </w:rPr>
        <w:t>การพัฒนาด้านการกีฬาและนันทนา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/>
          <w:b/>
          <w:b/>
          <w:bCs/>
        </w:rPr>
        <w:t>ส่งเสริมและสนับสนุนการกีฬาและกิจกรรมนันทนา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จัดการแข่งขันกีฬ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เล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ัด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ครงการจัดการแข่งขันกีฬ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็กเล็กของศูนย์พัฒนาเด็กเล็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็ก เล็กได้ออกกำลังกาย  ร่างกายแข็งแร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พัฒนา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จัดการแข่งขันกีฬาประชาชนตำบล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จัดการแข่งขันกีฬาประชาชนตำบล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ออกกำลังกาย มีร่างกายแข็งแรง คุณภาพชีวิตดี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มรมกีฬาตำบล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 ในพื้น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จัดการแข่งขันกีฬา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พันธ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ดำเนิน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จัดการแข่งขันกีฬา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พันธ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นักงานส่วนท้องถิ่นและส่วนราชการมีความสามัคค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 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และสนับสนุนงานด้านกีฬ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และสนับสนุนงานด้านกีฬ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พื่อจัดซื้อวัสดุ อุปกรณ์กีฬาสำหรับการส่งนักกีฬาเข้าร่วมแข่งขันรายการต่าง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ออกกำลังกาย มีร่างกายแข็งแรง คุณภาพชีวิตดี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มรมกีฬาตำบล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 ในพื้นที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งานกีฬาต้านยาเสพติด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แข่งขันกีฬาต้านยาเสพติ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ัตนวาปีเกมส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ครงการแข่งขันกีฬาต้านยาเสพติ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เยาวชนได้ออกกำลังกาย  ร่างกายแข็งแรง ห่างไกลยาเสพต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รัตนวาปี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</w:t>
      </w:r>
      <w:r>
        <w:rPr>
          <w:rFonts w:cs="Angsana New" w:ascii="Angsana New" w:hAnsi="Angsana New"/>
          <w:b/>
          <w:bCs/>
        </w:rPr>
        <w:t xml:space="preserve">8  </w:t>
      </w:r>
      <w:r>
        <w:rPr>
          <w:rFonts w:ascii="Angsana New" w:hAnsi="Angsana New"/>
          <w:b/>
          <w:b/>
          <w:bCs/>
        </w:rPr>
        <w:t>การพัฒนาด้านบริหารจัดการองค์ก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เผยแพร่ข้อมูลข่าวส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งเสริมและสนับสนุนการจัดกิจกรรมวันท้องถิ่นไทย และค่าใช้จ่ายในการบริหารจัดการในองค์ก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พิ่มศักยภาพของบุคลากรและประชาชน และเพื่อจัดซื้อวัสดุ  ครุภัณฑ์ ต่างๆ เช่น วัสดุสำนักงาน วัสดุงานบ้านงานครัว ฯลฯ  และค่าสาธารณูปโภคต่าง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บริหารจัดการในองค์กรมีประสิทธิภาพ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สถานีวิทยุชุมชนตำบล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สถานีวิทยุชุมชนตำบล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ได้รับข้อมูลข่าวสารทางวิทยุ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จร และ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ทำแผนชุมชนและแผนพัฒนาท้องถิ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ัดทำแผนชุมชนและแผนพัฒนาท้องถิ่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ชาชนมีส่วนร่วมในการจัดทำแผน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รอง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นัน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ข้อมูลข่าวสารการจัดซื้อหรือจัดจ้าง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อำเภอ</w:t>
            </w:r>
            <w:r>
              <w:rPr/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ผยแพร่ข้อมูลข่าวสารผ่านเว็บไซด์ 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ัดทำเว็บไซด์ 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การประชาสัมพันธ์มีประสิทธิภาพ ประชาชนสามารถเข้าถึงข้อมูลข่าวสารได้อย่างสะดว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ยุทธศาสตร์ที่ </w:t>
      </w:r>
      <w:r>
        <w:rPr>
          <w:rFonts w:cs="Angsana New" w:ascii="Angsana New" w:hAnsi="Angsana New"/>
          <w:b/>
          <w:bCs/>
        </w:rPr>
        <w:t xml:space="preserve">8  </w:t>
      </w:r>
      <w:r>
        <w:rPr>
          <w:rFonts w:ascii="Angsana New" w:hAnsi="Angsana New"/>
          <w:b/>
          <w:b/>
          <w:bCs/>
        </w:rPr>
        <w:t>การพัฒนาด้านบริหารจัดการองค์ก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งานด้านเผยแพร่ข้อมูลข่าวส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ซื้อวัสดุ  ครุภัณฑ์สำนักงานและ วัสดุ ครภัณฑ์ต่างๆ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ให้มีวัสดุ  ครภัณฑ์ที่เพียงพอในการปฏิบัติ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บริหารจัดการในองค์กรมีประสิทธิภาพ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การพัฒนาเพื่อเพิ่มศักยภาพของ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ึกอบรมเพื่อพัฒนาศักยภาพของบุคลากรในองค์กรและการศึกษาดู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ฝึกอบรมเพื่อพัฒนาศักยภาพของบุคลากรในองค์กรและการศึกษาดู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ฏิบัติงานมีประสิทธิภาพยิ่ง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ทาง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>การพัฒนาเพื่อเพิ่มศักยภาพของ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7"/>
        <w:gridCol w:w="1985"/>
        <w:gridCol w:w="1842"/>
        <w:gridCol w:w="1071"/>
        <w:gridCol w:w="1134"/>
        <w:gridCol w:w="1134"/>
        <w:gridCol w:w="1134"/>
        <w:gridCol w:w="141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ลัพ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ดำเนินกา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ให้บุคลากรของหน่วยงานเดินทางไปราชการ เพื่อพัฒนา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ให้บุคลากรของหน่วยงานเดินทางไปราชการ เพื่อพัฒนา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ลากรได้รับการพัฒนาความรู้ความสามารถเพิ่มขึ้น การปฏิบัติงานมีประสิทธิภาพยิ่ง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สนับสนุนทุนการศึกษาให้แก่บุคลากรในองค์ก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สนับสนุนทุนการศึกษาให้แก่บุคลากรในองค์ก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ลากรมีความรู้ความสามารถเพิ่มขึ้น การปฏิบัติงานมีประสิทธิภาพยิ่ง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ภาพหลัก</w:t>
            </w:r>
          </w:p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พนแพ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255" w:gutter="0" w:header="720" w:top="776" w:footer="0" w:bottom="21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right="-284" w:firstLine="360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ind w:left="360" w:firstLine="360"/>
      <w:jc w:val="center"/>
      <w:outlineLvl w:val="6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AngsanaUP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ordia New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Cordia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09:00Z</dcterms:created>
  <dc:creator>Shark</dc:creator>
  <dc:description/>
  <cp:keywords/>
  <dc:language>en-US</dc:language>
  <cp:lastModifiedBy>win7</cp:lastModifiedBy>
  <cp:lastPrinted>2014-02-26T10:20:00Z</cp:lastPrinted>
  <dcterms:modified xsi:type="dcterms:W3CDTF">2014-02-26T03:21:00Z</dcterms:modified>
  <cp:revision>144</cp:revision>
  <dc:subject/>
  <dc:title>คำนำ</dc:title>
</cp:coreProperties>
</file>