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ิศทาง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 ฉบับ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>2555-2559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การพัฒนา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Vision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พัฒนาสู่  “สังคมอยู่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มีความสุข ด้วยความเสมอภาค เป็นธรรม และมีภูมิคุ้มกันต่อการเปลี่ยนแป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cs="Angsana New"/>
          <w:sz w:val="32"/>
          <w:sz w:val="32"/>
          <w:szCs w:val="32"/>
        </w:rPr>
        <w:t xml:space="preserve">ยุทธศาสตร์การพัฒนาประเทศในแผนพัฒนาเศรษฐกิจและสังคมแห่งชาติ ฉบับที่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ความเข้มแข็งภาคเกษตร  ความมั่นคงของอาหารและพลังงา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ปรับโครงสร้างเศรษฐกิจศุ่การเติบโตอย่างมีคุณภาพและยั่งยื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สร้างความเชื่อมโยงกับประเทศในภูมิภาคเพื่อความมั่นคง ทางเศรษฐกิจและสังค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และแนวทางการพัฒนาขององค์การบริหารส่วนจังหวัดหนองค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ป็นท้องถิ่นที่มีชุมชนเข้มแข็ง  และการท่องเที่ยวที่ยั่งยื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ันธกิจ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และปรับปรุงโครงสร้างพื้นฐานและสิ่งอำนวยความสะดวก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บุคลากรและระบบการให้บริการ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พัฒนาและปรับปรุงโครงสร้างพื้นฐานเพื่อรับรองการเข้าสู่ประชาคมอาเซ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ส่งเสริมการท่องเที่ยวและการจัดการสิ่งแวดล้อมอย่างยั่งยื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การสร้างโอกาสให้กับประชาชนเพื่อลดการเลื่อมล้ำ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ารบริหารจัดการภายใน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จังหวัดหนองค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เมืองน่าอยู่อันดับหนึ่งของภาคอีสา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1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โครงสร้างพื้นฐานและระบบสาธารณูปโภคเพื่อรองรับการบริการ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</w:t>
      </w:r>
      <w:r>
        <w:rPr>
          <w:rFonts w:ascii="Angsana New" w:hAnsi="Angsana New" w:cs="Angsana New"/>
          <w:sz w:val="32"/>
          <w:sz w:val="32"/>
          <w:szCs w:val="32"/>
        </w:rPr>
        <w:t>สังคมสู่ความมั่นคง  มีความสามัคคี  มีวินัยและมีคุณภาพชีวิตที่ดี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ศึกษาเพื่อรองรับการขยายตัวทางเศรษฐกิจระดับภูมิภาค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สภาพแวดล้อมของเมืองให้มีความสะอาดเรียบร้อยและมีสิ่งแวดล้อมทางธรรมชาติที่อุดมสมบูรณ์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เศรษฐกิจสร้างสรรค์  </w:t>
      </w:r>
      <w:r>
        <w:rPr>
          <w:rFonts w:cs="Angsana New" w:ascii="Angsana New" w:hAnsi="Angsana New"/>
          <w:sz w:val="32"/>
          <w:szCs w:val="32"/>
        </w:rPr>
        <w:t>(Creative  Economy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ของจังหวัด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้างความเข้มแข็งของประชาชน  ชุมชน  และสังค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้างคุณค่าและยกระดับ มาตรฐาน สินค้าเกษต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ทรัพยากรธรรมชาติและสิ่งแวดล้อ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่งเสริมอุตสาหกรรม  การค้า  การลงทุนและการท่องเที่ยว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สริมสร้างความมั่นค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คุณภาพระบบการให้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พัฒนาองค์การบริหารส่วนตำบลโพนแพ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โพนแพงถิ่นน่าอยู่  เชิดชูวัฒนธรรม  ก้าวล้ำการศึกษา  พัฒนาคุณภาพชีวิ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ศรษฐกิจยั่งยืน  ฟื้นฟูสิ่งแวดล้อม  เพียบพร้อมแหล่งท่องเที่ยว”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>จัดให้มีและบำรุงรักษาทางบกและทาง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 </w:t>
      </w:r>
      <w:r>
        <w:rPr>
          <w:rFonts w:ascii="Angsana New" w:hAnsi="Angsana New" w:cs="Angsana New"/>
          <w:sz w:val="32"/>
          <w:sz w:val="32"/>
          <w:szCs w:val="32"/>
        </w:rPr>
        <w:t>จัดให้มีไฟฟ้าหรือแสงสว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 </w:t>
      </w:r>
      <w:r>
        <w:rPr>
          <w:rFonts w:ascii="Angsana New" w:hAnsi="Angsana New" w:cs="Angsana New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 </w:t>
      </w:r>
      <w:r>
        <w:rPr>
          <w:rFonts w:ascii="Angsana New" w:hAnsi="Angsana New" w:cs="Angsana New"/>
          <w:sz w:val="32"/>
          <w:sz w:val="32"/>
          <w:szCs w:val="32"/>
        </w:rPr>
        <w:t>บำรุงและส่งเสริมการประกอบอาชีพของราษฎ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)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สตรี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เยาวช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ผู้สูงอายุและผู้พิก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2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)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สตรี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เยาวช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ผู้สูงอายุและผู้พ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)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ศึกษา  ศาสนาและวัฒ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)  </w:t>
      </w:r>
      <w:r>
        <w:rPr>
          <w:rFonts w:ascii="Angsana New" w:hAnsi="Angsana New" w:cs="Angsana New"/>
          <w:sz w:val="32"/>
          <w:sz w:val="32"/>
          <w:szCs w:val="32"/>
        </w:rPr>
        <w:t>จัดให้มีน้ำเพื่อการบริโภค – อุปโภคและการ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9)  </w:t>
      </w:r>
      <w:r>
        <w:rPr>
          <w:rFonts w:ascii="Angsana New" w:hAnsi="Angsana New" w:cs="Angsana New"/>
          <w:sz w:val="32"/>
          <w:sz w:val="32"/>
          <w:szCs w:val="32"/>
        </w:rPr>
        <w:t>รักษาความสะอาดของถนน  ทางน้ำ  ทางเดิน  และที่สาธารณะรวมทั้งกำจัดมูลฝอยและสิ่งปฎิก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)  </w:t>
      </w:r>
      <w:r>
        <w:rPr>
          <w:rFonts w:ascii="Angsana New" w:hAnsi="Angsana New" w:cs="Angsana New"/>
          <w:sz w:val="32"/>
          <w:sz w:val="32"/>
          <w:szCs w:val="32"/>
        </w:rPr>
        <w:t>ป้องกันและปราบปรามยาเสพติ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ขององค์การบริหารส่วนตำบลโพนแพง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โครงสร้าง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คมนาคมและขนส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 w:cs="Angsana New"/>
          <w:sz w:val="32"/>
          <w:sz w:val="32"/>
          <w:szCs w:val="32"/>
        </w:rPr>
        <w:t>งานด้านสาธารณูปโภคและสาธารณูป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ผังเมืองและการควบคุมอาค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งานส่งเสริมคุณภาพ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ส่งเสริม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งานด้านสวัสดิการ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งานด้านสาธารณสุ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ส่งเสริ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ป้องกันและบรรเทาสาธารณ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รักษาความสงบเรียบร้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ป้องกันและแก้ไขปัญหายา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3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การวางแผน การส่งเสริมการลงทุนพาณิชกรรมและ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ส่งเสริมการลงท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พาณิชย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ท่องเที่ย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การการบริหารจัดการและการอนุรักษ์ทรัพยากรธรรมชาติและ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การอนุรักษ์ทรัพยากรธรรมชา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ิลปวัฒนธรร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รีตประเพณีและภูมิปัญญ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ส่งเสริมการสืบทอดภูมิปัญญ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งานด้านประเพณีท้องถิ่น และโบราณสถ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การกีฬาและนันทน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กีฬาและกิจกรรมนันทน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งานกีฬาต้านยาเสพติ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ด้านบริหารจัดการองค์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งานด้านเผยแพร่ข้อมูลข่าวส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เพื่อเพิ่มศักยภาพของ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orient="landscape" w:w="16838" w:h="11906"/>
      <w:pgMar w:left="1985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cs="Cordi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Cordi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3044" w:leader="none"/>
      </w:tabs>
    </w:pPr>
    <w:rPr>
      <w:rFonts w:cs="Cordi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ind w:right="-109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3:00Z</dcterms:created>
  <dc:creator>Ulysses R. Gotera</dc:creator>
  <dc:description/>
  <cp:keywords>FoxChit SOFTWARE SOLUTIONS</cp:keywords>
  <dc:language>en-US</dc:language>
  <cp:lastModifiedBy>win7</cp:lastModifiedBy>
  <cp:lastPrinted>2007-11-04T10:10:00Z</cp:lastPrinted>
  <dcterms:modified xsi:type="dcterms:W3CDTF">2013-06-27T03:11:00Z</dcterms:modified>
  <cp:revision>66</cp:revision>
  <dc:subject/>
  <dc:title>Ethan Frome</dc:title>
</cp:coreProperties>
</file>