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ascii="Angsana New" w:hAnsi="Angsana New" w:cs="Angsana New"/>
          <w:u w:val="none"/>
        </w:rPr>
        <w:t>ส่วน</w:t>
      </w:r>
      <w:r>
        <w:rPr>
          <w:rFonts w:ascii="Angsana New" w:hAnsi="Angsana New" w:cs="Angsana New"/>
          <w:u w:val="none"/>
        </w:rPr>
        <w:t xml:space="preserve">ที่  </w:t>
      </w:r>
      <w:r>
        <w:rPr>
          <w:rFonts w:cs="Angsana New" w:ascii="Angsana New" w:hAnsi="Angsana New"/>
          <w:u w:val="none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เคราะห์ศักยภาพการพัฒนาท้องถิ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และแนวคิดในการวางแผนพัฒนาท้องถิ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 ฉบับ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>2555-2559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การพัฒนา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Vision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ุ่งพัฒนาสู่  “สังคมอยู่ร่วมกัน</w:t>
      </w:r>
      <w:r>
        <w:rPr>
          <w:rFonts w:ascii="Angsana New" w:hAnsi="Angsana New"/>
          <w:sz w:val="32"/>
          <w:sz w:val="32"/>
          <w:szCs w:val="32"/>
        </w:rPr>
        <w:t xml:space="preserve">อย่างมีความสุข ด้วยความเสมอภาค เป็นธรรม และมีภูมิคุ้มกันต่อการเปลี่ยนแปลง 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การพัฒนาประเทศในแผนพัฒนาเศรษฐกิจและสังคมแห่งชาติ ฉบับที่ 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สร้างความเป็นธรรมในสังค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ความเข้มแข็งภาคเกษตร  ความมั่นคงของอาหารและพลังงา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ปรับโครงสร้างเศรษฐกิจศุ่การเติบโตอย่างมีคุณภาพและยั่งยื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สร้างความเชื่อมโยงกับประเทศในภูมิภาคเพื่อความมั่นคง ทางเศรษฐกิจและสังค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จัดการทรัพยากรธรรมชาติและสิ่งแวดล้อมอย่าง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จังหวัดหนองค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>เมืองน่าอยู่อันดับหนึ่งของภาคอีสาน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โครงสร้างพื้นฐานและระบบสาธารณูปโภคเพื่อรองรับการบริการ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ริมสร้าง</w:t>
      </w:r>
      <w:r>
        <w:rPr>
          <w:rFonts w:ascii="Angsana New" w:hAnsi="Angsana New"/>
          <w:sz w:val="32"/>
          <w:sz w:val="32"/>
          <w:szCs w:val="32"/>
        </w:rPr>
        <w:t>สังคมสู่ความมั่นคง  มีความสามัคคี  มีวินัยและมีคุณภาพชีวิตที่ดี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ระบบการศึกษาเพื่อรองรับการขยายตัวทางเศรษฐกิจระดับภูมิภาค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สภาพแวดล้อมของเมืองให้มีความสะอาดเรียบร้อยและมีสิ่งแวดล้อมทางธรรมชาติที่อุดมสมบูรณ์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ส่งเสริมเศรษฐกิจสร้างสรรค์  </w:t>
      </w:r>
      <w:r>
        <w:rPr>
          <w:rFonts w:cs="Angsana New" w:ascii="Angsana New" w:hAnsi="Angsana New"/>
          <w:sz w:val="32"/>
          <w:szCs w:val="32"/>
        </w:rPr>
        <w:t>(Creative  Economy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5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การพัฒนาของจังหว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ร้างความเข้มแข็งของประชาชน  ชุมชน  และสังคม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ร้างคุณค่าและยกระดับ มาตรฐาน สินค้าเกษตร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ทรัพยากรธรรมชาติและสิ่งแวดล้อม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่งเสริมอุตสาหกรรม  การค้า  การลงทุนและการท่องเที่ยว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สริมสร้างความมั่นค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คุณภาพระบบการให้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ขับเคลื่อนยุทธศาสตร์อยู่ดีมีสุขระดับจังหวัด</w:t>
      </w:r>
    </w:p>
    <w:p>
      <w:pPr>
        <w:pStyle w:val="Normal"/>
        <w:rPr>
          <w:rFonts w:ascii="Angsana New" w:hAnsi="Angsana New" w:cs="Angsana New"/>
          <w:sz w:val="32"/>
          <w:szCs w:val="32"/>
          <w:u w:val="thick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thick"/>
        </w:rPr>
        <w:t>นโยบายและยุทธ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ฐบาลได้จัดทำยุทธศาสตร์อยู่ดีมีสุขเพื่อขับเคลื่อนนโยบายดังกล่าวไปสู่ประชาชนที่เน้นการมีส่วนร่วมและการปรับบทบาทของผู้ว่าและนายอำเภ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เชื่อมโยงความต้องการของประชาชนไปสู่ความอยู่ดีมี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ึดแนวทางตามปรัชญาของเศรษฐกิจพอเพียงเพื่อขับเคลื่อนเศรษฐกิจฐานราก  และการสร้างความเข้มแข็งของทุกชุมชน  ท้องถิ่น  และประชาคม  ปรับปรุงบทบาทของผู้ว่าราชการจังหวัดและหน่วยงานภูมิภาค  เพื่อร่วมกันรับผิดชอบดูแลผู้ด้อยโอกาส  และการแก้ไขปัญหาสังคม  ตลอดจนรักษาและดูแลทรัพยากรธรรมชาติและสิ่งแวดล้อมอย่างทั่วถึง  เป็นธรรม  และ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ัยและสถานการณ์เปลี่ยนแปลงที่มีต่อการพัฒน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านสังค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ประชาชนยาก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ชาชน</w:t>
      </w:r>
      <w:r>
        <w:rPr>
          <w:rFonts w:ascii="Angsana New" w:hAnsi="Angsana New"/>
          <w:sz w:val="32"/>
          <w:sz w:val="32"/>
          <w:szCs w:val="32"/>
        </w:rPr>
        <w:t xml:space="preserve">ไม่มีงานทำ  </w:t>
      </w:r>
      <w:r>
        <w:rPr>
          <w:rFonts w:ascii="Angsana New" w:hAnsi="Angsana New"/>
          <w:sz w:val="32"/>
          <w:sz w:val="32"/>
          <w:szCs w:val="32"/>
        </w:rPr>
        <w:t xml:space="preserve"> และแรงงานผิดกฎหม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มีความรู้ต่ำ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ได้รับการศึกษาน้อย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ปัญหายาเสพติดชายแดน  และกลุ่มผู้</w:t>
      </w:r>
      <w:r>
        <w:rPr>
          <w:rFonts w:ascii="Angsana New" w:hAnsi="Angsana New"/>
          <w:sz w:val="32"/>
          <w:sz w:val="32"/>
          <w:szCs w:val="32"/>
        </w:rPr>
        <w:t xml:space="preserve">ติดยาเสพติด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6-</w:t>
      </w:r>
    </w:p>
    <w:p>
      <w:pPr>
        <w:pStyle w:val="Normal"/>
        <w:ind w:left="2160" w:hanging="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มีปัญหาครอบครัว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ที่ดินทำกิน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ารอพยพแรงงานเข้าสู่เมืองหลวงเพราะไม่มีงานทำหลังฤดูเก็บเกี่ยว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นชราและผู้ด้อยโอกาสไม่มีเบี้ยยังชีพและเด็กไม่มีผู้ดูแล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ด้านเศรษฐกิจ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ผลิตผลทางการเกษตรตกต่ำ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เกิดอุทกภัยน้ำท่วม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ผลผลิตที่ได้ไม่คุ้มกับการลงทุน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ถูกพ่อค้าคนกลางเอาเปรียบ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ภัยแล้ง  ขาดแหล่งน้ำเพื่อการเกษตร 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ไม่มีตลาดกลางแลกเปลี่ยนสินค้า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ขาดความรู้และทักษะในการประกอบอาชีพ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้านโครงการสร้างพื้นฐาน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ไม่มีถนนเข้าสู่พื้นที่เกษต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น้ำท่วมขังถนนเพราะไม่มีรางระบายน้ำ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ไม่มีศูนย์ข้อมูลข่าวสารที่ทันสมั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ถนนลูกรังยังไม่ได้รับการปรับปรุ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ไฟฟ้ายังไม่ครอบคลุมทุกหมู่บ้านและจุดอันตร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ระบบประปายังไม่เพียงพ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ไม่มีสะพานที่มั่นคงแข็งแรงข้ามลำห้ว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แหล่งน้ำธรรมชาติตื่นเขิน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ขาดแคลนแหล่งน้ำในฤดูแล้ง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7-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้านสาธารณสุข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โรคเรื้อรัง เช่น โรคเบาหวา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รคความดันโลหิตสูงฯ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ผู้ไม่มีสิทธิบัตรในการรักษาพยาบาล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พฤติกรรมสุขภาพ ไม่ถูกต้อง เช่น  การรับประทานอาหารสุก ๆ ดิบๆ การดื่มสุราฯ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คนพิการและผู้ป่วยในระยะสุดท้ายไม่มีผู้ดูแล  เช่น  โรคเอดส์ 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สารเคมีตกค้างในร่างกาย 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้านสิ่งแวดล้อม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การพังทลายของตลิ่งแม่น้ำโข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การตัดไม้ทำลายป่า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ไม่มีความรู้เรื่องการแยกขยะ  และการกำจัดขยะ</w:t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แหล่งท่องเที่ยวทางธรรมชาติถูกทำลาย 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ัดเซาะพังทลายของหน้าดิน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โพนแพง  ได้นำเอาหลักการและแนวความคิดข้างต้นนี้มาประยุกต์และปรับปรุงใช้ให้เหมาะสมกับพื้นที่และสถานการณ์คลังของ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จากการวิเคราะห์ระดับความสำคัญของปัญหา ความต้องการของประชาชนและผู้มีส่วนได้ส่วนเสียทั้งหมดอย่างสมดุล</w:t>
      </w:r>
      <w:r>
        <w:rPr>
          <w:rFonts w:ascii="Angsana New" w:hAnsi="Angsana New"/>
          <w:sz w:val="32"/>
          <w:sz w:val="32"/>
          <w:szCs w:val="32"/>
        </w:rPr>
        <w:t xml:space="preserve">ในรูปของแผนพัฒนาตำบลตามภารกิ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ด้าน  และได้ดึงเอาแผนพัฒนาตำบลมาจัดทำเป็นข้อบัญญัติงบประมาณรายจ่ายเพื่อให้เกิดรูปธรรมมากขึ้น  ซึ่งผลการพัฒนาที่ได้จากแผนพัฒนาตำบลแยกตามภารกิจได้ดังนี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การพัฒนาด้านโครงสร้างพื้นฐ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>ด้านงานส่งเสริมคุณภาพชีวิ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>การพัฒนาด้านการจัดระเบียบชุมชนสังคมและการรักษาความสงบเรียบร้อ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ารพัฒนาด้านการวางแผน การส่งเสริมการลงทุนพาณิชกรรมและการท่องเที่ย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การพัฒนาด้านการการบริหารจัดการและการอนุรักษ์ทรัพยากรธรรมชาติ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การพัฒนาด้าน</w:t>
      </w:r>
      <w:r>
        <w:rPr>
          <w:rFonts w:ascii="Angsana New" w:hAnsi="Angsana New"/>
          <w:sz w:val="32"/>
          <w:sz w:val="32"/>
          <w:szCs w:val="32"/>
        </w:rPr>
        <w:t>ศิลปวัฒนธรรม</w:t>
      </w:r>
      <w:r>
        <w:rPr>
          <w:rFonts w:ascii="Angsana New" w:hAnsi="Angsana New"/>
          <w:sz w:val="32"/>
          <w:sz w:val="32"/>
          <w:szCs w:val="32"/>
        </w:rPr>
        <w:t>จารีตประเพณีและภูมิปัญญาท้องถิ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>การพัฒนาด้านการกีฬาและนันทนา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การพัฒนาด้านบริหารจัดการองค์กร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18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วิเคราะห์ปัญหาและความต้องการพัฒนาของประชาชนตำบลโพนแพง และผู้มีส่วนได้ส่วนเสีย อบ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พนแพง</w:t>
      </w:r>
    </w:p>
    <w:tbl>
      <w:tblPr>
        <w:tblW w:w="1510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984"/>
        <w:gridCol w:w="5812"/>
        <w:gridCol w:w="110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ด็นปัญห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สบปัญห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ื้นที่ประสบปัญห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แก้ไขปัญห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ด้านโครงสร้างพื้นฐา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คมนาคมภายในหมู่บ้านไม่สะดวก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กแหล่งน้ำเพื่อใช้ดื่มและเพื่อการเกษตร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37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ฟฟ้าไม่ทั่วถึงและแสงสว่างไม่เพียงพ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1 – 13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1 – 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1 -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่อมแซ่มถนนต่างๆ ภายในเขตำบล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ประปาในหมู่บ้าน  ขุดลอกห้วย  หนองคล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ึงที่ตื้นเขิ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ยายเขตไฟฟ้าและจัดหาแสงสว่า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พัฒนาอาชีพและเศรษฐกิ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ผลผลิตตกต่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เงินทุนหมุนเวียนในการประกอบอาชีพ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ตลาดรองรับสินค้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1- 13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 1-13</w:t>
            </w:r>
          </w:p>
          <w:p>
            <w:pPr>
              <w:pStyle w:val="Normal"/>
              <w:ind w:left="360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 1 -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แปรรูเพื่อเพิ่มรายได้นอกภาคเกษตรขั้นพื้นฐ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ฝึกอบรมและจัดฝึกอบรมอาชีพเสริมให้แก่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ุมสัมมนาเครือข่ายด้านเศรษฐกิจระดับตำบ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ลุ่ม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สร้างศูนย์จำหน่ายผลิตภัณฑ์หรือตลาดรองรับผลิตภัณฑ์ของกลุ่มอาชี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้านคุณภาพชีวิต – สวัสดิการ และสาธารณสุ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คนว่างงานและรายได้ตกต่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ด้านสุขภาพพลานามั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วัสดิการผู้สูงอายุไม่ทั่วถึ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5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วเรือ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8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วเรือ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 1 – 13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 1 – 13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 1 –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ฝึกอบรมอาชีพเสริมให้แก่ประชาช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กิจกรรมด้านการพัฒนาสาธารณสุขมูลฐ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และเพิ่มสวัสดิการผู้สูงอาย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ngsana New" w:ascii="Angsana New" w:hAnsi="Angsana New"/>
          <w:b w:val="false"/>
          <w:bCs w:val="false"/>
        </w:rPr>
        <w:t>-19-</w:t>
      </w:r>
    </w:p>
    <w:p>
      <w:pPr>
        <w:pStyle w:val="Heading8"/>
        <w:rPr/>
      </w:pPr>
      <w:r>
        <w:rPr>
          <w:rFonts w:ascii="Angsana New" w:hAnsi="Angsana New" w:cs="Angsana New"/>
        </w:rPr>
        <w:t xml:space="preserve">ผลการวิเคราะห์ศักยภาพเพื่อประเมินสถานการณ์พัฒนาในปัจจุบันและโอกาสพัฒนาในอนาคตของท้องถิ่นด้วย เทคนิค  </w:t>
      </w:r>
      <w:r>
        <w:rPr>
          <w:rFonts w:cs="Angsana New" w:ascii="Angsana New" w:hAnsi="Angsana New"/>
        </w:rPr>
        <w:tab/>
        <w:t>Swot  Analysis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)  </w:t>
      </w:r>
      <w:r>
        <w:rPr>
          <w:rFonts w:ascii="Angsana New" w:hAnsi="Angsana New"/>
          <w:sz w:val="32"/>
          <w:sz w:val="32"/>
          <w:szCs w:val="32"/>
        </w:rPr>
        <w:t>พื้นที่ที่ตั้งของตำบลไม่ห่างไกลจากอำเภอ  การคมนาคมไปมาค่อนข้างสะด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)  </w:t>
      </w:r>
      <w:r>
        <w:rPr>
          <w:rFonts w:ascii="Angsana New" w:hAnsi="Angsana New"/>
          <w:sz w:val="32"/>
          <w:sz w:val="32"/>
          <w:szCs w:val="32"/>
        </w:rPr>
        <w:t xml:space="preserve">มีแม่น้ำโขงและหนองคอน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้วยคาด เป็นแหล่งน้ำเพื่อการเกษตรสำหรับประชาชนที่อาศัยอยู่รอบหนองน้ำและสามารถทำการประมงน้ำจืดได้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)  </w:t>
      </w:r>
      <w:r>
        <w:rPr>
          <w:rFonts w:ascii="Angsana New" w:hAnsi="Angsana New"/>
          <w:sz w:val="32"/>
          <w:sz w:val="32"/>
          <w:szCs w:val="32"/>
        </w:rPr>
        <w:t xml:space="preserve">เป็นสถานที่พักผ่อนและที่ท่องเที่ยวในเขตชุมชนและตำบลใกล้เคียง  เช่น  หาดนาคา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จุดชมบั้งพญานา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)  </w:t>
      </w:r>
      <w:r>
        <w:rPr>
          <w:rFonts w:ascii="Angsana New" w:hAnsi="Angsana New"/>
          <w:sz w:val="32"/>
          <w:sz w:val="32"/>
          <w:szCs w:val="32"/>
        </w:rPr>
        <w:t>ประชาชนรักษาถิ่นฐานร่วมมือกันทุกภาคส่วนและอนุรักษ์ประเพณี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)  </w:t>
      </w:r>
      <w:r>
        <w:rPr>
          <w:rFonts w:ascii="Angsana New" w:hAnsi="Angsana New"/>
          <w:sz w:val="32"/>
          <w:sz w:val="32"/>
          <w:szCs w:val="32"/>
        </w:rPr>
        <w:t>มีโรงเรียนระดับมัธยมในเขต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)  </w:t>
      </w:r>
      <w:r>
        <w:rPr>
          <w:rFonts w:ascii="Angsana New" w:hAnsi="Angsana New"/>
          <w:sz w:val="32"/>
          <w:sz w:val="32"/>
          <w:szCs w:val="32"/>
        </w:rPr>
        <w:t>เป็นศูนย์รวมในการค้าขายระหว่างประเทศ  โดยมีตลาดจุดผ่อนปรนชายแดนไทย – ลา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อ่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)  </w:t>
      </w:r>
      <w:r>
        <w:rPr>
          <w:rFonts w:ascii="Angsana New" w:hAnsi="Angsana New"/>
          <w:sz w:val="32"/>
          <w:sz w:val="32"/>
          <w:szCs w:val="32"/>
        </w:rPr>
        <w:t>ประชาชนมีรายได้น้อยและการประกอบอาชีพไม่มั่นค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)  </w:t>
      </w:r>
      <w:r>
        <w:rPr>
          <w:rFonts w:ascii="Angsana New" w:hAnsi="Angsana New"/>
          <w:sz w:val="32"/>
          <w:sz w:val="32"/>
          <w:szCs w:val="32"/>
        </w:rPr>
        <w:t>ด้านโครงสร้างพื้นฐานไม่เพียงพอ  ไม่ทั่วถึง  เช่น  ไฟฟ้าประปา  ถนน  โทรศัพท์ไม่ทั่วถึงไม่ครอบคลุมทุกพื้น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)  </w:t>
      </w:r>
      <w:r>
        <w:rPr>
          <w:rFonts w:ascii="Angsana New" w:hAnsi="Angsana New"/>
          <w:sz w:val="32"/>
          <w:sz w:val="32"/>
          <w:szCs w:val="32"/>
        </w:rPr>
        <w:t>ประชาชนยังขาดความรู้  การศึกษายังขาดเทคโนโลยีที่ทันสม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)  </w:t>
      </w:r>
      <w:r>
        <w:rPr>
          <w:rFonts w:ascii="Angsana New" w:hAnsi="Angsana New"/>
          <w:sz w:val="32"/>
          <w:sz w:val="32"/>
          <w:szCs w:val="32"/>
        </w:rPr>
        <w:t>สมาชิกหรือผู้บริหารยังขาดความรู้  ความเข้าใจในการบริหารจัดการที่ด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)  </w:t>
      </w:r>
      <w:r>
        <w:rPr>
          <w:rFonts w:ascii="Angsana New" w:hAnsi="Angsana New"/>
          <w:sz w:val="32"/>
          <w:sz w:val="32"/>
          <w:szCs w:val="32"/>
        </w:rPr>
        <w:t>องค์กรท้องถิ่นยังขาดความพร้อมด้านเครื่องใช้ในการปฏิบัติงานและการบริหารประชาชนที่ทันสมัยในการบริหารและบริหารจัด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)  </w:t>
      </w:r>
      <w:r>
        <w:rPr>
          <w:rFonts w:ascii="Angsana New" w:hAnsi="Angsana New"/>
          <w:sz w:val="32"/>
          <w:sz w:val="32"/>
          <w:szCs w:val="32"/>
        </w:rPr>
        <w:t>บุคลากรท้องถิ่นไม่เพียงพอต่อภารกิจที่เพิ่ม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)  </w:t>
      </w:r>
      <w:r>
        <w:rPr>
          <w:rFonts w:ascii="Angsana New" w:hAnsi="Angsana New"/>
          <w:sz w:val="32"/>
          <w:sz w:val="32"/>
          <w:szCs w:val="32"/>
        </w:rPr>
        <w:t>ประชาชนยังขาดการมีส่วนร่วม  ความเข้าใจในข่าวสารของทาง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)  </w:t>
      </w:r>
      <w:r>
        <w:rPr>
          <w:rFonts w:ascii="Angsana New" w:hAnsi="Angsana New"/>
          <w:sz w:val="32"/>
          <w:sz w:val="32"/>
          <w:szCs w:val="32"/>
        </w:rPr>
        <w:t>องค์กรประชาชนยังไม่เข้มแข็ง  ขาดการฝึกอบรมและเงินทุนสนับสนุนการประกอบ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)  </w:t>
      </w:r>
      <w:r>
        <w:rPr>
          <w:rFonts w:ascii="Angsana New" w:hAnsi="Angsana New"/>
          <w:sz w:val="32"/>
          <w:sz w:val="32"/>
          <w:szCs w:val="32"/>
        </w:rPr>
        <w:t>แรงงานอพยพหางานทำหลังฤดูทำนาเก็บเก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)  </w:t>
      </w:r>
      <w:r>
        <w:rPr>
          <w:rFonts w:ascii="Angsana New" w:hAnsi="Angsana New"/>
          <w:sz w:val="32"/>
          <w:sz w:val="32"/>
          <w:szCs w:val="32"/>
        </w:rPr>
        <w:t>สวัสดิการประชาชนไม่เพียงพ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)  </w:t>
      </w:r>
      <w:r>
        <w:rPr>
          <w:rFonts w:ascii="Angsana New" w:hAnsi="Angsana New"/>
          <w:sz w:val="32"/>
          <w:sz w:val="32"/>
          <w:szCs w:val="32"/>
        </w:rPr>
        <w:t>ด้านการศึกษายังขาดงบประมาณสนับสนุนและช่วยเหลือด้านการศึกษาแก่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2)  </w:t>
      </w:r>
      <w:r>
        <w:rPr>
          <w:rFonts w:ascii="Angsana New" w:hAnsi="Angsana New"/>
          <w:sz w:val="32"/>
          <w:sz w:val="32"/>
          <w:szCs w:val="32"/>
        </w:rPr>
        <w:t>ประชากรในพื้นที่ขาดความรู้  ความเข้าใจ  ในด้านการ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20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อกาส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)  </w:t>
      </w:r>
      <w:r>
        <w:rPr>
          <w:rFonts w:ascii="Angsana New" w:hAnsi="Angsana New"/>
          <w:sz w:val="32"/>
          <w:sz w:val="32"/>
          <w:szCs w:val="32"/>
        </w:rPr>
        <w:t>เป็นจุดชมปรากฎการณ์ธรรมชาติบั้งไฟพญานา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)  </w:t>
      </w:r>
      <w:r>
        <w:rPr>
          <w:rFonts w:ascii="Angsana New" w:hAnsi="Angsana New"/>
          <w:sz w:val="32"/>
          <w:sz w:val="32"/>
          <w:szCs w:val="32"/>
        </w:rPr>
        <w:t>ได้รับคัดเลือกเป็นตำบลนำร่องการพัฒนา  หน่วยงานพัฒนาชุมชนและศูนย์การศึกษานอกโรงเรียนให้การสนับสนุนฝึกอบรมด้านการประกอบอาชีพได้แก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ชนในพื้นที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ประชาชนมีความกระตือรือร้นในการพัฒน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รัฐบาลสนับสนุนงบประมาณในการผลิตประปาหมู่บ้าน  เพื่อให้เพียงพอแก่การอุปโภคบริโภคของประชาชนและหอกระจายข่าวในหมู่บ้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ภาครัฐให้การสนับสนุนและจัดฝึกอบรมให้แก่ผู้บริหารและสมาชิกใน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สรร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)  </w:t>
      </w:r>
      <w:r>
        <w:rPr>
          <w:rFonts w:ascii="Angsana New" w:hAnsi="Angsana New"/>
          <w:sz w:val="32"/>
          <w:sz w:val="32"/>
          <w:szCs w:val="32"/>
        </w:rPr>
        <w:t>องค์กรประชาชนไม่มีความเข้มแข็ง  ขาดการยอม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)  </w:t>
      </w:r>
      <w:r>
        <w:rPr>
          <w:rFonts w:ascii="Angsana New" w:hAnsi="Angsana New"/>
          <w:sz w:val="32"/>
          <w:sz w:val="32"/>
          <w:szCs w:val="32"/>
        </w:rPr>
        <w:t>ประชาชนยังขาดความสนใจข่าวสารทาง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)  </w:t>
      </w:r>
      <w:r>
        <w:rPr>
          <w:rFonts w:ascii="Angsana New" w:hAnsi="Angsana New"/>
          <w:sz w:val="32"/>
          <w:sz w:val="32"/>
          <w:szCs w:val="32"/>
        </w:rPr>
        <w:t>งบประมาณในการบริหารจัดการมีน้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)  </w:t>
      </w:r>
      <w:r>
        <w:rPr>
          <w:rFonts w:ascii="Angsana New" w:hAnsi="Angsana New"/>
          <w:sz w:val="32"/>
          <w:sz w:val="32"/>
          <w:szCs w:val="32"/>
        </w:rPr>
        <w:t>ระเบียบกฎหมายมากเกินไปเป็นอุปสรรคต่อการปฏิบัติงานในหน้า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)  </w:t>
      </w:r>
      <w:r>
        <w:rPr>
          <w:rFonts w:ascii="Angsana New" w:hAnsi="Angsana New"/>
          <w:sz w:val="32"/>
          <w:sz w:val="32"/>
          <w:szCs w:val="32"/>
        </w:rPr>
        <w:t>การจัดเก็บรายได้ยังได้น้อยไม่เพียงพอแก่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)  </w:t>
      </w:r>
      <w:r>
        <w:rPr>
          <w:rFonts w:ascii="Angsana New" w:hAnsi="Angsana New"/>
          <w:sz w:val="32"/>
          <w:sz w:val="32"/>
          <w:szCs w:val="32"/>
        </w:rPr>
        <w:t>ต้นทุนในการผลิตภัณฑ์ทางการเกษตรสู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21-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ศักยภาพการพัฒนาขององค์การบริหารส่วนตำบลโพนแพง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1"/>
        <w:gridCol w:w="3591"/>
        <w:gridCol w:w="3591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อกาส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ตำบลไม่ห่างจากอำเภอสะดวกในการเดินท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แม่น้ำโขงและหนองคอน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วยคาด เป็นแหล่งน้ำทางการเกษต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โรงเรียนประถมและมัธยมในตำบ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รักษ์ถิ่นฐานและอนุรักษ์ประเพณี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พื้นที่ปลูกยางพารมที่ทำนามากและการเกษตร</w:t>
            </w:r>
          </w:p>
          <w:p>
            <w:pPr>
              <w:pStyle w:val="Normal"/>
              <w:ind w:right="-17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ตลาดจุดผ่อนปรนชายแดน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าว  เป็นศูนย์รวมในการค้าขายระหว่างประเทศ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รายได้ต่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พื้นฐานมีไม่ทั่วถึ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ยังขาด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ยังขาดสื่อด้าน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าชิกและผู้บริหารท้องถิ่นขาดความรู้ความเข้าใจในการบริหาร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้องถิ่นไม่เพียงพอต่อภารกิจที่ได้รับ  การบริการไม่ทั่วถึ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ขาดโอกาสการมีส่วนร่วมและการแสดงความคิดเห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ด้านการเกษตรไม่ครบวงจ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ูนย์ถ่านทอดเทคโนโลยีเกษตรไม่เข้มแข็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ออกหางานทำต่างถิ่น แรงงานไร้ฝีมื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วัสดิการประชาชนไม่เพียงพอทั่วถึ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กรในพื้นที่ขาดความรู้  ความเข้าใจในด้านการเกษตร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เส้นทางชมปรากฏการณ์ธรรมชาติ  บั้งไฟพญานา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รับคัดเลือกเป็นตำบลนำร่องในการพัฒนาหน่วยงานพัฒนาชุมชนและศูนย์การศึกษานอกโรงเรียนให้การฝึกอบรมอาชีพแก่ประชาชนใน พื้น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ตื่นตัวในการป้องกันยาเสพติ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สนับสนุนงบประมาณในการผลิตประปาหมู่บ้าน  เพื่อให้เพียงพอแก่การอุปโภค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รัฐให้การสนับสนุนและจัดฝึกอบรมให้แก่ผู้บริหารและสมาชิกในท้องถิ่น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ขาดความสนใจข่าวสารทางราช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ของประชาชนยังขาดการยอมร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ดำเนินการมีน้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เบียบกฏหมายมากเกินไป</w:t>
            </w:r>
          </w:p>
        </w:tc>
      </w:tr>
    </w:tbl>
    <w:p>
      <w:pPr>
        <w:pStyle w:val="Heading8"/>
        <w:jc w:val="center"/>
        <w:rPr/>
      </w:pPr>
      <w:r>
        <w:rPr>
          <w:rFonts w:ascii="Angsana New" w:hAnsi="Angsana New" w:cs="Angsana New"/>
        </w:rPr>
        <w:t>ส่วน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4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ยุทธศาสตร์การพัฒนา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ในการพัฒนา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“</w:t>
      </w:r>
      <w:r>
        <w:rPr>
          <w:rFonts w:ascii="Angsana New" w:hAnsi="Angsana New"/>
          <w:sz w:val="32"/>
          <w:sz w:val="32"/>
          <w:szCs w:val="32"/>
        </w:rPr>
        <w:t>โพนแพงถิ่นน่าอยู่  เชิดชูวัฒนธรรม  ก้าวล้ำการศึกษา  พัฒนาคุณภาพชีวิต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ศรษฐกิจยั่งยืน  ฟื้นฟูสิ่งแวดล้อม  เพียบพร้อมแหล่งท่องเที่ยว”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)  </w:t>
      </w:r>
      <w:r>
        <w:rPr>
          <w:rFonts w:ascii="Angsana New" w:hAnsi="Angsana New"/>
          <w:sz w:val="32"/>
          <w:sz w:val="32"/>
          <w:szCs w:val="32"/>
        </w:rPr>
        <w:t>จัดให้มีและบำรุงรักษาทางบกและทาง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)  </w:t>
      </w:r>
      <w:r>
        <w:rPr>
          <w:rFonts w:ascii="Angsana New" w:hAnsi="Angsana New"/>
          <w:sz w:val="32"/>
          <w:sz w:val="32"/>
          <w:szCs w:val="32"/>
        </w:rPr>
        <w:t>จัดให้มีไฟฟ้าหรือแสงสว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)  </w:t>
      </w:r>
      <w:r>
        <w:rPr>
          <w:rFonts w:ascii="Angsana New" w:hAnsi="Angsana New"/>
          <w:sz w:val="32"/>
          <w:sz w:val="32"/>
          <w:szCs w:val="32"/>
        </w:rPr>
        <w:t>ป้องกันโรคและระงับโรคติดต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)  </w:t>
      </w:r>
      <w:r>
        <w:rPr>
          <w:rFonts w:ascii="Angsana New" w:hAnsi="Angsana New"/>
          <w:sz w:val="32"/>
          <w:sz w:val="32"/>
          <w:szCs w:val="32"/>
        </w:rPr>
        <w:t>บำรุงและส่งเสริมการประกอบอาชีพของราษฎ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)  </w:t>
      </w:r>
      <w:r>
        <w:rPr>
          <w:rFonts w:ascii="Angsana New" w:hAnsi="Angsana New"/>
          <w:sz w:val="32"/>
          <w:sz w:val="32"/>
          <w:szCs w:val="32"/>
        </w:rPr>
        <w:t>ส่งเสริมการพัฒนาสตรี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เด็ก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เยาวช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ผู้สูงอายุและผู้พ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)  </w:t>
      </w:r>
      <w:r>
        <w:rPr>
          <w:rFonts w:ascii="Angsana New" w:hAnsi="Angsana New"/>
          <w:sz w:val="32"/>
          <w:sz w:val="32"/>
          <w:szCs w:val="32"/>
        </w:rPr>
        <w:t>ส่งเสริมการพัฒนาสตรี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เด็ก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เยาวช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ผู้สูงอายุและผู้พ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7)  </w:t>
      </w:r>
      <w:r>
        <w:rPr>
          <w:rFonts w:ascii="Angsana New" w:hAnsi="Angsana New"/>
          <w:sz w:val="32"/>
          <w:sz w:val="32"/>
          <w:szCs w:val="32"/>
        </w:rPr>
        <w:t>ส่งเสริมการศึกษา  ศาสนาและวัฒน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8)  </w:t>
      </w:r>
      <w:r>
        <w:rPr>
          <w:rFonts w:ascii="Angsana New" w:hAnsi="Angsana New"/>
          <w:sz w:val="32"/>
          <w:sz w:val="32"/>
          <w:szCs w:val="32"/>
        </w:rPr>
        <w:t>จัดให้มีน้ำเพื่อการบริโภค – อุปโภคและการ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9)  </w:t>
      </w:r>
      <w:r>
        <w:rPr>
          <w:rFonts w:ascii="Angsana New" w:hAnsi="Angsana New"/>
          <w:sz w:val="32"/>
          <w:sz w:val="32"/>
          <w:szCs w:val="32"/>
        </w:rPr>
        <w:t>รักษาความสะอาดของถนน  ทางน้ำ  ทางเดิน  และที่สาธารณะรวมทั้งกำจัดมูลฝอยและสิ่งปฎิก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10)  </w:t>
      </w:r>
      <w:r>
        <w:rPr>
          <w:rFonts w:ascii="Angsana New" w:hAnsi="Angsana New"/>
          <w:sz w:val="32"/>
          <w:sz w:val="32"/>
          <w:szCs w:val="32"/>
        </w:rPr>
        <w:t>ป้องกันและปราบปรามยาเสพติด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มุ่งหมายเพื่อ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)  </w:t>
      </w:r>
      <w:r>
        <w:rPr>
          <w:rFonts w:ascii="Angsana New" w:hAnsi="Angsana New"/>
          <w:sz w:val="32"/>
          <w:sz w:val="32"/>
          <w:szCs w:val="32"/>
        </w:rPr>
        <w:t>การคมนาคมทั้งทางบกและทางน้ำ  สะดวก  รวดเร็ว  ปลอดภ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)  </w:t>
      </w:r>
      <w:r>
        <w:rPr>
          <w:rFonts w:ascii="Angsana New" w:hAnsi="Angsana New"/>
          <w:sz w:val="32"/>
          <w:sz w:val="32"/>
          <w:szCs w:val="32"/>
        </w:rPr>
        <w:t>มีไฟฟ้าหรือแสงสว่าง  ภายในหมู่บ้านอย่างทั่วถึ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)  </w:t>
      </w:r>
      <w:r>
        <w:rPr>
          <w:rFonts w:ascii="Angsana New" w:hAnsi="Angsana New"/>
          <w:sz w:val="32"/>
          <w:sz w:val="32"/>
          <w:szCs w:val="32"/>
        </w:rPr>
        <w:t>ประชาชนมีสุขภาพพลามัยที่ดี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ประชาชนมีอาชีพและรายได้พอเพีย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กลุ่มสตรี  เด็ก  เยาวชน  ผู้สูงอายุและผู้พิการ   มีความเข้มแข็งและสวัสดิการที่ดีขึ้น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 </w:t>
      </w:r>
      <w:r>
        <w:rPr>
          <w:rFonts w:ascii="Angsana New" w:hAnsi="Angsana New"/>
          <w:sz w:val="32"/>
          <w:sz w:val="32"/>
          <w:szCs w:val="32"/>
        </w:rPr>
        <w:t>บุคลการในหน่วยงานมีกำลังใจและขีดความสามารถในการทำงาน  ตลอดจนมีเครื่องมือเครื่องใช้ในการทำงานที่เพียงพอ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 </w:t>
      </w:r>
      <w:r>
        <w:rPr>
          <w:rFonts w:ascii="Angsana New" w:hAnsi="Angsana New"/>
          <w:sz w:val="32"/>
          <w:sz w:val="32"/>
          <w:szCs w:val="32"/>
        </w:rPr>
        <w:t>ประชาชนสามารถรับรู้ข่าวสาร  ข้อมูลได้หลากหลายช่องทา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3-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 </w:t>
      </w:r>
      <w:r>
        <w:rPr>
          <w:rFonts w:ascii="Angsana New" w:hAnsi="Angsana New"/>
          <w:sz w:val="32"/>
          <w:sz w:val="32"/>
          <w:szCs w:val="32"/>
        </w:rPr>
        <w:t>ขนบธรรมเนียมประเพณีอันดีงานของตำบลได้รับการสืบทอดตลอดไป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 </w:t>
      </w:r>
      <w:r>
        <w:rPr>
          <w:rFonts w:ascii="Angsana New" w:hAnsi="Angsana New"/>
          <w:sz w:val="32"/>
          <w:sz w:val="32"/>
          <w:szCs w:val="32"/>
        </w:rPr>
        <w:t>สิ่งแวดล้อมไม่เป็นมลพิษ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0)  </w:t>
      </w:r>
      <w:r>
        <w:rPr>
          <w:rFonts w:ascii="Angsana New" w:hAnsi="Angsana New"/>
          <w:sz w:val="32"/>
          <w:sz w:val="32"/>
          <w:szCs w:val="32"/>
        </w:rPr>
        <w:t>ไม่มีสิ่งเสพติดร้ายแรงในตำบล</w:t>
      </w:r>
    </w:p>
    <w:p>
      <w:pPr>
        <w:pStyle w:val="Normal"/>
        <w:ind w:left="1440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มุ่งหมายเพื่อการพัฒนาท้องถิ่น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827"/>
        <w:gridCol w:w="992"/>
        <w:gridCol w:w="709"/>
        <w:gridCol w:w="709"/>
        <w:gridCol w:w="709"/>
        <w:gridCol w:w="708"/>
        <w:gridCol w:w="851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ุดมุ่งหมายเพื่อการพัฒนาท้องถิ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Goals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KPls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ข้อมูลพื้นฐา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ป้าหมาย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Targets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7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มนาคมทั้งทางบกและทางน้ำมีความสะดวกรวดเร็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ครัวเรือนที่มีการคมนาคมสะดวกรวดเร็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วเรือนที่มีการคมนาคมสะดวก  รวดเร็วมี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ให้มีไฟฟ้าหรือแสงสว่างภายในหมู่บ้านอย่างทั่วถึ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ครัวเรือนที่มีไฟฟ้าหรือแสงสว่างเพียงพ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วเรือนที่มีไฟฟ้าหรือแสงสว่างเพียงพอ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สุขภาพพลานามัยที่ด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ประชากรในรอบปีที่ป่วยด้วยโรคภัยไข้เจ็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กรในรอบปีป่วยด้วยโรคภัยคิดเป็น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กร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อาชีพและมีรายได้พอเพีย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ขอประชากรในวัย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3 – 60 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 ที่ว่าง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ครัวเรือนที่มีรายได้เพิ่มขึ้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กรในวัยทำงานว่างงา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กรในวัยทำงานทั้งหม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วเรือนที่มีรายได้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%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%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สตรี  เด็ก  เยาวชน ผู้สูงอายุและผู้พิการมีความเข็มแข็งและสวัสดิการที่ดีขึ้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กลุ่มสตรี เด็ก  เยาวชน  ผู้สูงอายุที่ได้รับการส่งเสริมและเอาใจใส่ที่ดีขึ้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ุ่มสตรี  เด็ก  เยาวชน  ผู้สูงอายุได้รับการส่งเสริมและเอาใจใส่เพิ่มขึ้น 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กร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ในหน่วยงานมีกำลังใจและขีดความสามารถในการทำงานตลอดจนมีเครื่องมือเครื่องใช้ในการทำงานที่พอเพีย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วัสดุและครุภัณฑ์สำนัก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วัสดุและครุภัณฑ์สำนักงานที่ใช้ในด้านนี้ 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่องทาในการรับรู้ข้อมูลข่าวสารที่ทันสมัยของประชาชนเพิ่มขึ้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ประชาชนที่มีช่องทางในการรับรู้ข้อมูลข่าวสารที่ทันสมั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ที่มีช่องทางในการรับรู้ข้อมูลข่าวสารที่ทันสมัย  มี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กรทั้งหม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-478790</wp:posOffset>
                      </wp:positionV>
                      <wp:extent cx="457200" cy="321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24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5.3pt;mso-wrap-distance-left:9.05pt;mso-wrap-distance-right:9.05pt;mso-wrap-distance-top:0pt;mso-wrap-distance-bottom:0pt;margin-top:-37.7pt;mso-position-vertical-relative:text;margin-left:2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2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นบธรรมเนียมประเพณีอันดีงามของตำบลได้รับการสืบทอดตลอดไ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ประชากรให้ความสนใจในขนบธรรมเนียมประเพณีอันดีงา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กร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กรทั้งหมดในตำบล  ยังคงยึดถือขนบธรรมเนียมประเพณีของตำบ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ให้มีน้ำเพื่อการอุปโภคบริโภคและการเกษตรเพียงพอตลอดฤดูกา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ครัวเรือนที่มีน้ำประปาใช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ครัวเรือนที่มีแหล่งน้ำไว้ใช้เพียงพ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วเรือนที่มีน้ำประปาใช้ 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วเรือนที่มีแหล่งน้ำอุปโภคบริโภคและการเกษตรเพียงพอ 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%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แวดล้อมไม่เป็นพิ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วเรือนที่มีการกำจัดขยะอย่างถูกสุขอนาม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ประชากรที่ช่วยกันดูแลสภาพปลอดภัยจากมลภาวะ  มลพิ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วเรือนที่มีการกำจัดขยะอย่างถู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ขภาพอนามัยมีจำนวน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รัวเรือน  จากทั้งหม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กร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กรทั้งหมดที่ช่วยกันดูแลรักษาสภาพแวดล้อมให้สะอาดจากภัยมลภาวะ   มลพิ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สิ่งเสพติดร้ายแรงในตำบ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ประชากรที่เลิกเสพสิ่งเสพติดร้ายแรงพื้นฐ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กร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กรทั้งหมดที่เลิกเสพติดร้ายแร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เหตุ    กรณีแผนยุทธศาสตร์การพัฒนา  มีช่วงระยะ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b/>
          <w:bCs/>
          <w:sz w:val="32"/>
          <w:szCs w:val="32"/>
        </w:rPr>
        <w:t>(2557 – 2559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701" w:right="992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5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2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right="-284" w:firstLine="360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ind w:left="360" w:firstLine="360"/>
      <w:jc w:val="center"/>
      <w:outlineLvl w:val="6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ngsanaUP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ordia New" w:cs="AngsanaUP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UPC" w:hAnsi="CordiaUPC" w:cs="Cord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44:00Z</dcterms:created>
  <dc:creator>Shark</dc:creator>
  <dc:description/>
  <cp:keywords/>
  <dc:language>en-US</dc:language>
  <cp:lastModifiedBy>win7</cp:lastModifiedBy>
  <cp:lastPrinted>2013-10-28T11:03:00Z</cp:lastPrinted>
  <dcterms:modified xsi:type="dcterms:W3CDTF">2013-10-28T04:03:00Z</dcterms:modified>
  <cp:revision>70</cp:revision>
  <dc:subject/>
  <dc:title>คำนำ</dc:title>
</cp:coreProperties>
</file>